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ทำระบบฐานข้อมูลของผู้เรียน กลุ่มปกติ กลุ่มเสี่ยงและกลุ่มมีปัญหา</w:t>
      </w:r>
    </w:p>
    <w:p>
      <w:pPr>
        <w:pStyle w:val="ListParagraph"/>
        <w:spacing w:lineRule="auto" w:line="240"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เทคนิคอุทัยธานี ประจำปีการศึกษา </w:t>
      </w:r>
      <w:r>
        <w:rPr>
          <w:rFonts w:cs="TH SarabunPSK" w:ascii="TH SarabunPSK" w:hAnsi="TH SarabunPSK"/>
          <w:sz w:val="32"/>
          <w:szCs w:val="32"/>
        </w:rPr>
        <w:t>2562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วิชชายานี  วิชาชัย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ครูที่ปรึกษา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: 084-9102552                   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แต่ละคนมีพื้นฐานความเป็นมาของชีวิตที่แตกต่างกัน การรู้ข้อมูลที่จำเป็นเกี่ยวกับตัวผู้เรียน จึงเป็นสิ่งสำคัญที่จะช่วยให้ครูที่ปรึกษา หรือครูผู้สอนมีความเข้าใจในตัวผู้เรียนมากยิ่งขึ้น สามารถนำข้อมูลมาวิเคราะห์และคัดกรองผู้เรียน อันจะเป็นประโยชน์ต่อการช่วยเหลือผู้เรียนได้อย่างถูกทาง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เทคนิคอุทัยธานีได้ตระหนักถึงความสำคัญของปัญหาดังกล่าว จึงได้จัดทำโครงการกิจกรรมการจัดทำระบบฐานข้อมูลของผู้เรียน วิทยาลัยเทคนิคอุทัยธานี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2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ทำฐานข้อมูลของผู้เรียนทั้งกลุ่มปกติ กลุ่มเสี่ยง และกลุ่มมีปัญหาต่อการออกกลางคัน เพื่อการติดตามดูแล คัดกรอง และจำแนกผู้เรียนออกเป็นกลุ่มปกติ กลุ่มเสี่ยง และกลุ่มมีปัญหา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ัดทำระบบฐานข้อมูลของผู้เรียนทั้งกลุ่มปกติ กลุ่มเสี่ยง และกลุ่มมีปัญห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ลดจำนวนผู้เรียนที่ออกกลางคั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ผู้เรียนเกิดเจตคติที่ดีต่อการเรียนอาชีวศึกษา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ฯ สามารถลดอัตราการออกกลางคันของนักเรียน นักศึกษา 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>และมีระบบฐานข้อมูลของผู้เรียนทั้งกลุ่มปกติ กลุ่มเสี่ยง และกลุ่มมีปัญห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ฯ มีกระบวนการแก้ปัญหา การคัดกรองผู้เรียน และมีการจัดทำระบบฐานข้อมูลเพื่อแบ่งผู้เรียนทั้งกลุ่มปกติ กลุ่มเสี่ยง และกลุ่มมีปัญหา และลดจำนวนผู้เรียนที่ออกกลางคันอย่างมีส่วนร่วมกับผู้ปกครอง ชุมชน ท้องถิ่น และสถานประกอบการ อย่างเป็นรูปธรรม และจัดทำรายงานข้อมูลของผู้เรียน    ที่สอดคล้องกับสภาพที่แท้จริงของสถานศึกษ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นักศึกษาวิทยาลัยเทคนิคอุทัยธานี จำนวน </w:t>
      </w:r>
      <w:r>
        <w:rPr>
          <w:rFonts w:cs="TH SarabunPSK" w:ascii="TH SarabunPSK" w:hAnsi="TH SarabunPSK"/>
          <w:sz w:val="32"/>
          <w:szCs w:val="32"/>
        </w:rPr>
        <w:t xml:space="preserve">2,400  </w:t>
      </w:r>
      <w:r>
        <w:rPr>
          <w:rFonts w:ascii="TH SarabunPSK" w:hAnsi="TH SarabunPSK" w:cs="TH SarabunPSK"/>
          <w:sz w:val="32"/>
          <w:sz w:val="32"/>
          <w:szCs w:val="32"/>
        </w:rPr>
        <w:t>คน  เข้าร่วมกระบวนการแก้ปัญหา การคัดกรองผู้เรียน และมีการจัดทำระบบฐานข้อมูลเพื่อแบ่งผู้เรียนทั้งกลุ่มปกติ กลุ่มเสี่ยง และกลุ่มมีปัญห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ฯ สามารถลดอัตราการออกกลางคันของนักเรียน นักศึกษา 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>และมีระบบฐานข้อมูลของผู้เรียนทั้งกลุ่มปกติ กลุ่มเสี่ยง และกลุ่มมีปัญ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พิ่มปริมาณผู้เรียน โดยการลดจำนวนการออกกลางคันของผู้เรีย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ฯ มีระบบการจัดทำฐานข้อมูลผู้เรียน ทั้งกลุ่มปกติ กลุ่มเสี่ยง และกลุ่มมีปัญห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ฯ มีรูปแบบการเพิ่มปริมาณผู้เรียนโดยการลดปัญหาการออกกลางคันของผู้เรียน 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โดยการคัดกรอง และติดตามพฤติกรรม เพื่อนำไปสู่การแก้ไขที่ถูกต้องและเหมาะส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88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9"/>
        <w:gridCol w:w="5448"/>
        <w:gridCol w:w="1891"/>
      </w:tblGrid>
      <w:tr>
        <w:trPr/>
        <w:tc>
          <w:tcPr>
            <w:tcW w:w="6937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นักเรียนนักศึกษาวิทยาลัยเทคนิคอุทัยธานี จำนว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,400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น  เข้าร่วมกระบวนการแก้ปัญหา การคัดกรองผู้เรียน และมีการจัดทำระบบฐานข้อมูลเพื่อแบ่งผู้เรียนทั้งกลุ่มปกติ กลุ่มเสี่ยง และกลุ่มมีปัญหา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,4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วิทยาลัยฯ สามารถลดอัตราการออกกลางคันของนักเรียน นักศึกษา ในปีงบประมาณ พ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. 2562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และมีระบบฐานข้อมูลของผู้เรียนทั้งกลุ่มปกติ กลุ่มเสี่ยง และกลุ่มมีปัญหา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44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 –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ค่าตอบแทนใช้สอยและวัสดุ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ได้รับงบจัดสรรจาก สอศ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>.)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0,000.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102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8"/>
        <w:gridCol w:w="424"/>
        <w:gridCol w:w="426"/>
        <w:gridCol w:w="425"/>
        <w:gridCol w:w="425"/>
        <w:gridCol w:w="1134"/>
        <w:gridCol w:w="1133"/>
        <w:gridCol w:w="990"/>
        <w:gridCol w:w="992"/>
        <w:gridCol w:w="990"/>
        <w:gridCol w:w="991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0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963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ทำและขออนุมัติโครงการ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นักเรียนนักศึกษาวิทยาลัยเทคนิค อุทัยธานี จำนวน </w:t>
            </w: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  <w:t xml:space="preserve">2,400  </w:t>
            </w: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คน  เข้าร่วมกระบวนการแก้ปัญหา การคัดกรองผู้เรียน และมีการจัดทำระบบ ฐาน ข้อมูลเพื่อแบ่งผู้เรียนทั้งกลุ่มปกติ กลุ่มเสี่ยง และกลุ่มมีปัญหา</w:t>
            </w:r>
          </w:p>
        </w:tc>
        <w:tc>
          <w:tcPr>
            <w:tcW w:w="1133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 อุทัยธานี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0,000.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ดำเนินงาน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ิจกรรมตามโครงการ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รุปและรายงานผลการปฏิบัติงานตามโครงการต่อวิทยาลัย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5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รายงานผลการปฏิบัติงานตามโครงการฯ ต่อสำนักติดตามและประเมินผลการอาชีวศึกษา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6235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0,000.00</w:t>
            </w:r>
          </w:p>
        </w:tc>
      </w:tr>
      <w:tr>
        <w:trPr/>
        <w:tc>
          <w:tcPr>
            <w:tcW w:w="6235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0,000.00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C4FF90-7C1E-4831-8334-12E3D49A79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2</Pages>
  <Words>558</Words>
  <Characters>3184</Characters>
  <CharactersWithSpaces>373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3:43:00Z</dcterms:created>
  <dc:creator>LENOVO</dc:creator>
  <dc:description/>
  <dc:language>en-US</dc:language>
  <cp:lastModifiedBy>Win10</cp:lastModifiedBy>
  <cp:lastPrinted>2018-12-12T02:51:00Z</cp:lastPrinted>
  <dcterms:modified xsi:type="dcterms:W3CDTF">2018-12-12T03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